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  <w:highlight w:val="lightGray"/>
        </w:rPr>
        <w:t>Приложение № 3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Циклы интегрированных (блоков) занятий</w:t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по методике Т.С Комаров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060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18"/>
        <w:gridCol w:w="1568"/>
        <w:gridCol w:w="1929"/>
        <w:gridCol w:w="1991"/>
        <w:gridCol w:w="1865"/>
        <w:gridCol w:w="1873"/>
        <w:gridCol w:w="2127"/>
        <w:gridCol w:w="214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Возраст дет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Циклы (блок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Художественная литература                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ятельность дет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идактические игр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узыкальн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деятельност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тоговая рабо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9966"/>
              </w:rPr>
              <w:t xml:space="preserve">   </w:t>
            </w:r>
            <w:r>
              <w:rPr>
                <w:color w:val="339966"/>
              </w:rPr>
              <w:t xml:space="preserve">Старшая-подготовительная.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олшебный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ение: «Дивный сад», «Аленький цветочек» С. Аксакова, «Конек-Горбунок» П. Ершова; русские народные волшебные сказки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й Е. Серовой о цветах, И. Токмаковой о деревьях, «Вечерняя сказка» и так дал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, выкладывание цветов, «Парные картинки» (растения), «Разрезные картинки»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я: «Мой садик», «Времена года» </w:t>
            </w:r>
          </w:p>
          <w:p>
            <w:pPr>
              <w:pStyle w:val="Normal"/>
              <w:rPr/>
            </w:pPr>
            <w:r>
              <w:rPr/>
              <w:t>П.И Чайковско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адиционная техника рисования «Мой любимый сад»</w:t>
            </w:r>
          </w:p>
          <w:p>
            <w:pPr>
              <w:pStyle w:val="Normal"/>
              <w:rPr/>
            </w:pPr>
            <w:r>
              <w:rPr/>
              <w:t>«Яблоневый сад», лепка-пластилинография</w:t>
            </w:r>
          </w:p>
          <w:p>
            <w:pPr>
              <w:pStyle w:val="Normal"/>
              <w:rPr/>
            </w:pPr>
            <w:r>
              <w:rPr/>
              <w:t>«Фрукты из сада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ллективной композиции.</w:t>
            </w:r>
          </w:p>
          <w:p>
            <w:pPr>
              <w:pStyle w:val="Normal"/>
              <w:rPr/>
            </w:pPr>
            <w:r>
              <w:rPr/>
              <w:t>«Наш волшебный сад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Старшая групп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любимая игру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: А. Барто «Игрушки», В. Маяковский «Конь-Огонь», А.Линдгрен «Малыш и Карлсон», Э. Успенский «Чебурашка и крокодил Гена». Н. Носов «Приключения Незнайки и его друзей»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к этим книгам.</w:t>
            </w:r>
          </w:p>
          <w:p>
            <w:pPr>
              <w:pStyle w:val="Normal"/>
              <w:rPr/>
            </w:pPr>
            <w:r>
              <w:rPr/>
              <w:t>Рисование разных игрушек, коллективная композиция (аппликация) «Витрина магазина игрушек» или «Город игруше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ой игрушки не стало», «Чудесный мешочек», «Домино» (дети знакомятся с игрушками, описывают их качества). Рассматривание игрушек в процессе ролевых игр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альных произведений из «Детского альбома» ПИ. Чайковского, произведений А. Гречанинова. Разучивание и исполнение песен об игрушках на музыкальных занят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ек из бумаги, картона, природного материала, ткани (мягкая игрушка) и др.</w:t>
            </w:r>
          </w:p>
          <w:p>
            <w:pPr>
              <w:pStyle w:val="Normal"/>
              <w:rPr/>
            </w:pPr>
            <w:r>
              <w:rPr/>
              <w:t>Создание вместе  с воспитателем</w:t>
            </w:r>
          </w:p>
          <w:p>
            <w:pPr>
              <w:pStyle w:val="Normal"/>
              <w:rPr/>
            </w:pPr>
            <w:r>
              <w:rPr/>
              <w:t>дидактических игр с изображениями игрушек: «Лото», «Домино», «Парные картин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детьми сказок об игрушк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Старшая, подготовительная групп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«Зоопар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: сказки и рассказы Е.И. Чарушина, В. В. Бианки, М.М. Пришвина; сказки К. И. Чуковского, «Детки в клетке» С. Я. Маршака; «Сказки». «Маугли» Р. Киплинга; народные сказки, в которых действуют животные;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диафильмов, картин, иллюстраций Е.И. Чарушина, Ю. Васнецова, Т.Мавриной и др. Беседы с детьми о животных. Рассматривание с детьми иллюстраций в книгах о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-драматизации по мотивам сказок. Подвижные игры, в которых действуют живот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етьми сказок и рассказов о животных; запись их сочинений в книгу; иллюстрирование ее детскими рисунками, аппликациями. Беседы о домашних и прирученных человеком животных. Разучивание несен, стихотворений о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ндивидуальных и коллективных изображений на темы о жизни животных в рисунках: «Мой котенок (щенок)», «Козленок», «Козлята гуляют», «Кошка с котятами», «В зоопарке», «Мое любимое животное», «У медведя во бору», «Бездомный заяц» (по мотивам подвижных игр) и т.д. Придумывание историй по созданным изображения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таршая, подготовительная группа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таршая, подготовительная групп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Царевна – лягу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ымковская игруш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казкой, чтение, рассматривание иллюстр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тихов о народной игрушке. Заучивание пословицы, поговорки о дымковских игрушка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сказки «Царевна- лягушка».</w:t>
            </w:r>
          </w:p>
          <w:p>
            <w:pPr>
              <w:pStyle w:val="Normal"/>
              <w:rPr/>
            </w:pPr>
            <w:r>
              <w:rPr/>
              <w:t>Составление сценария по сказке</w:t>
            </w:r>
          </w:p>
          <w:p>
            <w:pPr>
              <w:pStyle w:val="Normal"/>
              <w:rPr/>
            </w:pPr>
            <w:r>
              <w:rPr/>
              <w:t>Рисование пейзажной панора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по мотивам дымковской игрушки.</w:t>
            </w:r>
          </w:p>
          <w:p>
            <w:pPr>
              <w:pStyle w:val="Normal"/>
              <w:rPr/>
            </w:pPr>
            <w:r>
              <w:rPr/>
              <w:t>Рисование силуэта дымковская игрушка</w:t>
            </w:r>
          </w:p>
          <w:p>
            <w:pPr>
              <w:pStyle w:val="Normal"/>
              <w:rPr/>
            </w:pPr>
            <w:r>
              <w:rPr/>
              <w:t>Рисование дымковских узоров, игруш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жи сказку»</w:t>
            </w:r>
          </w:p>
          <w:p>
            <w:pPr>
              <w:pStyle w:val="Normal"/>
              <w:rPr/>
            </w:pPr>
            <w:r>
              <w:rPr/>
              <w:t>Сказочные куб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йди силуэт игрушек»</w:t>
            </w:r>
          </w:p>
          <w:p>
            <w:pPr>
              <w:pStyle w:val="Normal"/>
              <w:rPr/>
            </w:pPr>
            <w:r>
              <w:rPr/>
              <w:t>«Лото», «Домин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уз. произ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 народных песен. Разучивание хоров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героев сказки.</w:t>
            </w:r>
          </w:p>
          <w:p>
            <w:pPr>
              <w:pStyle w:val="Normal"/>
              <w:rPr/>
            </w:pPr>
            <w:r>
              <w:rPr/>
              <w:t>Конструирование из бумаги деревьев для сказочной панора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ование и лепка дымковских игрушек по замыс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оформление аппликацией сказочной панорамы.</w:t>
            </w:r>
          </w:p>
          <w:p>
            <w:pPr>
              <w:pStyle w:val="Normal"/>
              <w:rPr/>
            </w:pPr>
            <w:r>
              <w:rPr/>
              <w:t>Сценарий театрализованного предст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лечение «Веселая ярмарк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 младш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ая игрушк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В Берестова «Медвежонок»</w:t>
            </w:r>
          </w:p>
          <w:p>
            <w:pPr>
              <w:pStyle w:val="Normal"/>
              <w:rPr/>
            </w:pPr>
            <w:r>
              <w:rPr/>
              <w:t xml:space="preserve">Игра-драматизация по стихам </w:t>
            </w:r>
          </w:p>
          <w:p>
            <w:pPr>
              <w:pStyle w:val="Normal"/>
              <w:rPr/>
            </w:pPr>
            <w:r>
              <w:rPr/>
              <w:t>А. Усачева «Мишка косолапый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ят игрушку в действии «Медведица купает медвежонка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есный мешочек»</w:t>
            </w:r>
          </w:p>
          <w:p>
            <w:pPr>
              <w:pStyle w:val="Normal"/>
              <w:rPr/>
            </w:pPr>
            <w:r>
              <w:rPr/>
              <w:t>«Что за форма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попевок об игрушках.</w:t>
            </w:r>
          </w:p>
          <w:p>
            <w:pPr>
              <w:pStyle w:val="Normal"/>
              <w:rPr/>
            </w:pPr>
            <w:r>
              <w:rPr/>
              <w:t xml:space="preserve">Песенка- попевка </w:t>
            </w:r>
          </w:p>
          <w:p>
            <w:pPr>
              <w:pStyle w:val="Normal"/>
              <w:rPr/>
            </w:pPr>
            <w:r>
              <w:rPr/>
              <w:t>«Мама медведица катает на качелях медвежо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>Игры с богородскими игрушками- забавам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праздник «В гости к игрушкам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/>
              <w:t xml:space="preserve"> </w:t>
            </w:r>
            <w:r>
              <w:rPr>
                <w:color w:val="008000"/>
              </w:rPr>
              <w:t>2 младшая - средня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ая матреш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к книге «Народные промыслы».</w:t>
            </w:r>
          </w:p>
          <w:p>
            <w:pPr>
              <w:pStyle w:val="Normal"/>
              <w:rPr/>
            </w:pPr>
            <w:r>
              <w:rPr/>
              <w:t>Чтение стихов о матрешке.</w:t>
            </w:r>
          </w:p>
          <w:p>
            <w:pPr>
              <w:pStyle w:val="Normal"/>
              <w:rPr/>
            </w:pPr>
            <w:r>
              <w:rPr/>
              <w:t>Рассматривание альбома «Русская матрешк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, лепка, конструирование  по данной теме.</w:t>
            </w:r>
          </w:p>
          <w:p>
            <w:pPr>
              <w:pStyle w:val="Normal"/>
              <w:rPr/>
            </w:pPr>
            <w:r>
              <w:rPr/>
              <w:t>Занятие в кружке дополнительного образования «Веселые матрешки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Сложи матрешку»</w:t>
            </w:r>
          </w:p>
          <w:p>
            <w:pPr>
              <w:pStyle w:val="Normal"/>
              <w:rPr/>
            </w:pPr>
            <w:r>
              <w:rPr/>
              <w:t>«Больше- меньше», «Что изменилось», «Веселые матрешки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 «Дружные матрешки»</w:t>
            </w:r>
          </w:p>
          <w:p>
            <w:pPr>
              <w:pStyle w:val="Normal"/>
              <w:rPr/>
            </w:pPr>
            <w:r>
              <w:rPr/>
              <w:t>Танец» «Мы веселые матрешки»</w:t>
            </w:r>
          </w:p>
          <w:p>
            <w:pPr>
              <w:pStyle w:val="Normal"/>
              <w:rPr/>
            </w:pPr>
            <w:r>
              <w:rPr/>
              <w:t>Слушание произведений народных исполнителей о матрешках( частуш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атрешками по сенсорике и логике.</w:t>
            </w:r>
          </w:p>
          <w:p>
            <w:pPr>
              <w:pStyle w:val="Normal"/>
              <w:rPr/>
            </w:pPr>
            <w:r>
              <w:rPr/>
              <w:t>Пальчиковый театр. Показ театра с помощью матреш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занятие МО района «Русский сувенир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8:33:00Z</dcterms:created>
  <dc:creator>Дмитрий</dc:creator>
  <dc:description/>
  <cp:keywords/>
  <dc:language>en-US</dc:language>
  <cp:lastModifiedBy>User</cp:lastModifiedBy>
  <cp:lastPrinted>2010-12-19T20:00:00Z</cp:lastPrinted>
  <dcterms:modified xsi:type="dcterms:W3CDTF">2010-12-19T17:01:00Z</dcterms:modified>
  <cp:revision>4</cp:revision>
  <dc:subject/>
  <dc:title>                                                                                                Приложение № 5</dc:title>
</cp:coreProperties>
</file>